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 методики изучения удовлетворённости  родителей работой образовательного учреждения 4 В класса МБОУ « СОШ №5»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1"/>
        <w:gridCol w:w="3774"/>
        <w:gridCol w:w="1595"/>
        <w:gridCol w:w="956"/>
        <w:gridCol w:w="957"/>
        <w:gridCol w:w="956"/>
        <w:gridCol w:w="761"/>
      </w:tblGrid>
      <w:tr>
        <w:trPr>
          <w:trHeight w:val="1134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\п</w:t>
            </w:r>
          </w:p>
        </w:tc>
        <w:tc>
          <w:tcPr>
            <w:tcW w:w="37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тверждение</w:t>
            </w:r>
          </w:p>
        </w:tc>
        <w:tc>
          <w:tcPr>
            <w:tcW w:w="1595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 – совершенно согласен</w:t>
            </w:r>
          </w:p>
        </w:tc>
        <w:tc>
          <w:tcPr>
            <w:tcW w:w="95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 - согласен</w:t>
            </w:r>
          </w:p>
        </w:tc>
        <w:tc>
          <w:tcPr>
            <w:tcW w:w="957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 - трудно сказать</w:t>
            </w:r>
          </w:p>
        </w:tc>
        <w:tc>
          <w:tcPr>
            <w:tcW w:w="95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 - Не согласен</w:t>
            </w:r>
          </w:p>
        </w:tc>
        <w:tc>
          <w:tcPr>
            <w:tcW w:w="76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 – Совершенно не согласен</w:t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, в котором учиться наш ребёнок, можно назвать дружным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среде своих одноклассников наш ребёнок чувствует себя комфортно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дагоги проявляют доброжелательное отношение к нашему ребёнку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ы испытываем чувство взаимопонимания в контактах с администрацией и учителями ребёнк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классе, в котором учиться наш ребёнок, хороший классный руководитель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дагоги справедливо оценивают достижения в учёбе нашего ребёнк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ш ребёнок не перегружен учебными занятиями и домашним заданием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чителя учитывают индивидуальные особенности нашего ребёнк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школе проводятся мероприятия, которые полезны и интересны нашему ребёнку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школе работают кружки, секции, где может заниматься наш ребёно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дагоги дают нашему ребёнку прочные и глубокие знания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школе заботятся о физическом развитии и здоровье нашего ребёнка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чебное заведение способствует формированию достойного поведения нашего ребёнк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дминистрация и учителя создают условия для проявления и развития способностей ребёнк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кола по – настоящему готовит нашего ребёнка самостоятельной жизни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 методики изучения удовлетворённости  учащихся школьной жизнь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 класса МБОУ « СОШ №5»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1"/>
        <w:gridCol w:w="3774"/>
        <w:gridCol w:w="1595"/>
        <w:gridCol w:w="956"/>
        <w:gridCol w:w="957"/>
        <w:gridCol w:w="956"/>
        <w:gridCol w:w="761"/>
      </w:tblGrid>
      <w:tr>
        <w:trPr>
          <w:trHeight w:val="1134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\п</w:t>
            </w:r>
          </w:p>
        </w:tc>
        <w:tc>
          <w:tcPr>
            <w:tcW w:w="37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тверждение</w:t>
            </w:r>
          </w:p>
        </w:tc>
        <w:tc>
          <w:tcPr>
            <w:tcW w:w="1595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 – совершенно согласен</w:t>
            </w:r>
          </w:p>
        </w:tc>
        <w:tc>
          <w:tcPr>
            <w:tcW w:w="95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 - согласен</w:t>
            </w:r>
          </w:p>
        </w:tc>
        <w:tc>
          <w:tcPr>
            <w:tcW w:w="957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 - трудно сказать</w:t>
            </w:r>
          </w:p>
        </w:tc>
        <w:tc>
          <w:tcPr>
            <w:tcW w:w="95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 - Не согласен</w:t>
            </w:r>
          </w:p>
        </w:tc>
        <w:tc>
          <w:tcPr>
            <w:tcW w:w="76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 – Совершенно не согласен</w:t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 иду утром в школу с радостью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школе у меня обычно хорошее настроение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нашем классе хороший классный руководитель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 нашим школьным учителям можно обратиться за советом и помощью в трудной жизненной ситуации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 меня есть любимый учитель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классе я всегда могу высказать своё мнение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 считаю, что в нашей школе созданы все условия для развития моих способностей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 меня есть любимый школьный предмет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 считаю, что школа по – настоящему готовит меня к самостоятельной жизни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37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 летних каникулах я скучаю по школе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14b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80fb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cf3fa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80fb4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  <Pages>2</Pages>
  <Words>331</Words>
  <Characters>1893</Characters>
  <CharactersWithSpaces>222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15:00Z</dcterms:created>
  <dc:creator>есина</dc:creator>
  <dc:description/>
  <dc:language>en-US</dc:language>
  <cp:lastModifiedBy>febru</cp:lastModifiedBy>
  <cp:lastPrinted>2015-04-21T11:02:00Z</cp:lastPrinted>
  <dcterms:modified xsi:type="dcterms:W3CDTF">2019-06-03T06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